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9620</wp:posOffset>
            </wp:positionH>
            <wp:positionV relativeFrom="paragraph">
              <wp:posOffset>914400</wp:posOffset>
            </wp:positionV>
            <wp:extent cx="7164705" cy="4019550"/>
            <wp:effectExtent l="0" t="0" r="0" b="0"/>
            <wp:wrapTight wrapText="bothSides">
              <wp:wrapPolygon edited="0">
                <wp:start x="-28" y="0"/>
                <wp:lineTo x="-28" y="21546"/>
                <wp:lineTo x="21600" y="21546"/>
                <wp:lineTo x="21600" y="0"/>
                <wp:lineTo x="-28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498475</wp:posOffset>
            </wp:positionV>
            <wp:extent cx="5875655" cy="607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</wp:posOffset>
                </wp:positionV>
                <wp:extent cx="9258300" cy="54864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5486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27pt;width:728.95pt;height:43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5730</wp:posOffset>
            </wp:positionH>
            <wp:positionV relativeFrom="paragraph">
              <wp:posOffset>4945380</wp:posOffset>
            </wp:positionV>
            <wp:extent cx="5120005" cy="743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4775</wp:posOffset>
            </wp:positionH>
            <wp:positionV relativeFrom="paragraph">
              <wp:posOffset>4933950</wp:posOffset>
            </wp:positionV>
            <wp:extent cx="636270" cy="636270"/>
            <wp:effectExtent l="0" t="0" r="0" b="0"/>
            <wp:wrapNone/>
            <wp:docPr id="5" name="Kit%20QR%20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it%20QR%20Cod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1820</wp:posOffset>
                </wp:positionH>
                <wp:positionV relativeFrom="paragraph">
                  <wp:posOffset>1083945</wp:posOffset>
                </wp:positionV>
                <wp:extent cx="201930" cy="2120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12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6pt;margin-top:85.35pt;width:15.85pt;height:16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39690</wp:posOffset>
            </wp:positionH>
            <wp:positionV relativeFrom="paragraph">
              <wp:posOffset>1019810</wp:posOffset>
            </wp:positionV>
            <wp:extent cx="95250" cy="2952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64375</wp:posOffset>
                </wp:positionH>
                <wp:positionV relativeFrom="page">
                  <wp:posOffset>805180</wp:posOffset>
                </wp:positionV>
                <wp:extent cx="2297430" cy="59747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97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883"/>
                              <w:gridCol w:w="2276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mory A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</w:rPr>
                                    <w:t>Ta 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•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Band rat-a-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-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Catch it, catch 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Dog did 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Eee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Did I fail 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Gran loves 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••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Deep in the he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It. 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In jaws, jaws, ja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Kangar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A light is l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Ma, 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Naugh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Ho, ho, h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Did Pop pop 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•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Queen, queen, the qu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Rrrr, rabb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•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Sss, sss, s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Kiss a 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•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V, v, v, v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Ma wa 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•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Cross at the do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•--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Why did I d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--••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JPMNG+Arial;Arial" w:hAnsi="AJPMNG+Arial;Arial" w:cs="AJPMNG+Arial;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JPMNG+Arial;Arial" w:ascii="AJPMNG+Arial;Arial" w:hAnsi="AJPMNG+Arial;Arial"/>
                                      <w:color w:val="000000"/>
                                    </w:rPr>
                                    <w:t>Za Za did 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470.45pt;mso-wrap-distance-left:9pt;mso-wrap-distance-right:9pt;mso-wrap-distance-top:0pt;mso-wrap-distance-bottom:0pt;margin-top:63.4pt;mso-position-vertical-relative:page;margin-left:556.25pt;mso-position-horizontal-relative:page">
                <v:fill opacity="0f"/>
                <v:textbox inset="0in,0in,0in,0in">
                  <w:txbxContent>
                    <w:tbl>
                      <w:tblPr>
                        <w:tblW w:w="3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883"/>
                        <w:gridCol w:w="2276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JPMNG+Arial;Arial" w:hAnsi="AJPMNG+Arial;Arial" w:cs="AJPMNG+Arial;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b/>
                                <w:bCs/>
                                <w:sz w:val="22"/>
                                <w:szCs w:val="22"/>
                              </w:rPr>
                              <w:t>Memory Aid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</w:rPr>
                              <w:t>Ta d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•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Band rat-a-tat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-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Catch it, catch it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Dog did it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Eee!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Did I fail it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Gran loves me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••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Deep in the heart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It. It.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In jaws, jaws, jaws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Kangaro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A light is lit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Ma, m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Naughty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Ho, ho, ho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Did Pop pop it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•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Queen, queen, the queen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Rrrr, rabbit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•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Sss, sss, sss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Tall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Kiss a you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•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V, v, v, va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Ma wa 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•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Cross at the door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•--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Why did I die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--••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JPMNG+Arial;Arial" w:hAnsi="AJPMNG+Arial;Arial" w:cs="AJPMNG+Arial;Arial"/>
                                <w:color w:val="000000"/>
                              </w:rPr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000000"/>
                              </w:rPr>
                              <w:t>Za Za did 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9880</wp:posOffset>
                </wp:positionH>
                <wp:positionV relativeFrom="paragraph">
                  <wp:posOffset>1798320</wp:posOffset>
                </wp:positionV>
                <wp:extent cx="76708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rown-</w:t>
                              <w:br/>
                              <w:t>black-</w:t>
                              <w:br/>
                              <w:t>re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K resis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45pt;mso-wrap-distance-left:9.05pt;mso-wrap-distance-right:9.05pt;mso-wrap-distance-top:0pt;mso-wrap-distance-bottom:0pt;margin-top:141.6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rown-</w:t>
                        <w:br/>
                        <w:t>black-</w:t>
                        <w:br/>
                        <w:t>re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K resi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260</wp:posOffset>
                </wp:positionH>
                <wp:positionV relativeFrom="paragraph">
                  <wp:posOffset>2547620</wp:posOffset>
                </wp:positionV>
                <wp:extent cx="1069340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9K ohm resisto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range-</w:t>
                              <w:br/>
                              <w:t>white-</w:t>
                              <w:br/>
                              <w:t>o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4pt;mso-wrap-distance-left:9.05pt;mso-wrap-distance-right:9.05pt;mso-wrap-distance-top:0pt;mso-wrap-distance-bottom:0pt;margin-top:200.6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39K ohm resisto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orange-</w:t>
                        <w:br/>
                        <w:t>white-</w:t>
                        <w:br/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1625</wp:posOffset>
                </wp:positionH>
                <wp:positionV relativeFrom="paragraph">
                  <wp:posOffset>2129155</wp:posOffset>
                </wp:positionV>
                <wp:extent cx="1031875" cy="571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rown-</w:t>
                              <w:br/>
                              <w:t>black-</w:t>
                              <w:br/>
                              <w:t>brow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0 ohm resis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45pt;mso-wrap-distance-left:9.05pt;mso-wrap-distance-right:9.05pt;mso-wrap-distance-top:0pt;mso-wrap-distance-bottom:0pt;margin-top:167.65pt;mso-position-vertical-relative:text;margin-left:3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rown-</w:t>
                        <w:br/>
                        <w:t>black-</w:t>
                        <w:br/>
                        <w:t>brow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00 ohm resi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2514600</wp:posOffset>
                </wp:positionV>
                <wp:extent cx="1122045" cy="685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9K ohm resistor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orange-</w:t>
                              <w:br/>
                              <w:t>white-</w:t>
                              <w:br/>
                              <w:t>o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54pt;mso-wrap-distance-left:9.05pt;mso-wrap-distance-right:9.05pt;mso-wrap-distance-top:0pt;mso-wrap-distance-bottom:0pt;margin-top:198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39K ohm resistor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orange-</w:t>
                        <w:br/>
                        <w:t>white-</w:t>
                        <w:br/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02285</wp:posOffset>
                </wp:positionV>
                <wp:extent cx="5582920" cy="421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421640"/>
                        </a:xfrm>
                        <a:prstGeom prst="rect"/>
                        <a:solidFill>
                          <a:srgbClr val="4A6BC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JPMNG+Arial;Arial" w:ascii="AJPMNG+Arial;Arial" w:hAnsi="AJPMNG+Arial;Arial"/>
                                <w:color w:val="FFC000"/>
                                <w:sz w:val="40"/>
                                <w:szCs w:val="40"/>
                              </w:rPr>
                              <w:t>-•-•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ptos Display" w:ascii="Aptos Display" w:hAnsi="Aptos Display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>Morse Code Oscillator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42"/>
                                <w:szCs w:val="42"/>
                              </w:rPr>
                              <w:t xml:space="preserve">       </w:t>
                            </w:r>
                            <w:r>
                              <w:rPr>
                                <w:rFonts w:cs="AJPMNG+Arial;Arial" w:ascii="AJPMNG+Arial;Arial" w:hAnsi="AJPMNG+Arial;Arial"/>
                                <w:color w:val="FFC000"/>
                                <w:sz w:val="40"/>
                                <w:szCs w:val="40"/>
                              </w:rPr>
                              <w:t>--•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6BC1" style="position:absolute;rotation:-0;width:439.6pt;height:33.2pt;mso-wrap-distance-left:9.05pt;mso-wrap-distance-right:9.05pt;mso-wrap-distance-top:0pt;mso-wrap-distance-bottom:0pt;margin-top:39.5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JPMNG+Arial;Arial" w:ascii="AJPMNG+Arial;Arial" w:hAnsi="AJPMNG+Arial;Arial"/>
                          <w:color w:val="FFC000"/>
                          <w:sz w:val="40"/>
                          <w:szCs w:val="40"/>
                        </w:rPr>
                        <w:t>-•-•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ptos Display" w:ascii="Aptos Display" w:hAnsi="Aptos Display"/>
                          <w:b/>
                          <w:bCs/>
                          <w:color w:val="FFFFFF"/>
                          <w:sz w:val="42"/>
                          <w:szCs w:val="42"/>
                        </w:rPr>
                        <w:t>Morse Code Oscillator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42"/>
                          <w:szCs w:val="42"/>
                        </w:rPr>
                        <w:t xml:space="preserve">       </w:t>
                      </w:r>
                      <w:r>
                        <w:rPr>
                          <w:rFonts w:cs="AJPMNG+Arial;Arial" w:ascii="AJPMNG+Arial;Arial" w:hAnsi="AJPMNG+Arial;Arial"/>
                          <w:color w:val="FFC000"/>
                          <w:sz w:val="40"/>
                          <w:szCs w:val="40"/>
                        </w:rPr>
                        <w:t>--•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4275</wp:posOffset>
                </wp:positionH>
                <wp:positionV relativeFrom="paragraph">
                  <wp:posOffset>1263015</wp:posOffset>
                </wp:positionV>
                <wp:extent cx="524510" cy="2781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9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1.9pt;mso-wrap-distance-left:9.05pt;mso-wrap-distance-right:9.05pt;mso-wrap-distance-top:0pt;mso-wrap-distance-bottom:0pt;margin-top:99.45pt;mso-position-vertical-relative:text;margin-left:3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1395</wp:posOffset>
                </wp:positionH>
                <wp:positionV relativeFrom="paragraph">
                  <wp:posOffset>3007995</wp:posOffset>
                </wp:positionV>
                <wp:extent cx="524510" cy="2781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N3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1.9pt;mso-wrap-distance-left:9.05pt;mso-wrap-distance-right:9.05pt;mso-wrap-distance-top:0pt;mso-wrap-distance-bottom:0pt;margin-top:236.85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2N3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8610</wp:posOffset>
                </wp:positionH>
                <wp:positionV relativeFrom="paragraph">
                  <wp:posOffset>3012440</wp:posOffset>
                </wp:positionV>
                <wp:extent cx="524510" cy="2781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N3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1.9pt;mso-wrap-distance-left:9.05pt;mso-wrap-distance-right:9.05pt;mso-wrap-distance-top:0pt;mso-wrap-distance-bottom:0pt;margin-top:237.2pt;mso-position-vertical-relative:text;margin-left:-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2N3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5225</wp:posOffset>
                </wp:positionH>
                <wp:positionV relativeFrom="paragraph">
                  <wp:posOffset>3060700</wp:posOffset>
                </wp:positionV>
                <wp:extent cx="524510" cy="2781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.01µ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1.9pt;mso-wrap-distance-left:9.05pt;mso-wrap-distance-right:9.05pt;mso-wrap-distance-top:0pt;mso-wrap-distance-bottom:0pt;margin-top:241pt;mso-position-vertical-relative:text;margin-left:1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0.01µ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2645</wp:posOffset>
                </wp:positionH>
                <wp:positionV relativeFrom="paragraph">
                  <wp:posOffset>3060065</wp:posOffset>
                </wp:positionV>
                <wp:extent cx="524510" cy="2781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.01µ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1.9pt;mso-wrap-distance-left:9.05pt;mso-wrap-distance-right:9.05pt;mso-wrap-distance-top:0pt;mso-wrap-distance-bottom:0pt;margin-top:240.95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0.01µ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49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JPMNG+Arial">
    <w:altName w:val="Arial"/>
    <w:charset w:val="00"/>
    <w:family w:val="swiss"/>
    <w:pitch w:val="default"/>
  </w:font>
  <w:font w:name="Arial Black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9:00Z</dcterms:created>
  <dc:creator>Nelson Farrier</dc:creator>
  <dc:description/>
  <cp:keywords/>
  <dc:language>en-US</dc:language>
  <cp:lastModifiedBy>Nelson Farrier</cp:lastModifiedBy>
  <cp:lastPrinted>2024-02-21T22:02:00Z</cp:lastPrinted>
  <dcterms:modified xsi:type="dcterms:W3CDTF">2024-02-25T01:07:00Z</dcterms:modified>
  <cp:revision>10</cp:revision>
  <dc:subject/>
  <dc:title>A</dc:title>
</cp:coreProperties>
</file>